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1 September, 2010, Wednes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TE MANAGER: Cole Frankli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90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6 to 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E CONDITIONS: sunny, hot, and humid, rainy afterno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Lugo - Project Manager (A&amp;B)</w:t>
      </w:r>
    </w:p>
    <w:p>
      <w:pPr>
        <w:pStyle w:val="Normal"/>
        <w:rPr/>
      </w:pPr>
      <w:r>
        <w:rPr>
          <w:rFonts w:cs="Arial" w:ascii="Arial" w:hAnsi="Arial"/>
        </w:rPr>
        <w:t xml:space="preserve">Cole Franklin - Site Manager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th McMurray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/Piping (local ASA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Hanks - Electrical Supt R&amp;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se Garcia - Elect. Field Eng.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yle Roskam - Civil Supt </w:t>
      </w:r>
    </w:p>
    <w:p>
      <w:pPr>
        <w:pStyle w:val="Normal"/>
        <w:rPr/>
      </w:pPr>
      <w:r>
        <w:rPr>
          <w:rFonts w:cs="Arial" w:ascii="Arial" w:hAnsi="Arial"/>
        </w:rPr>
        <w:t>Howard Velasquez-Civil Field Eng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ix Martinez-QA/Q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7EA TA (A&amp;B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Paul Olivo – Material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José Á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io Daniels </w:t>
        <w:tab/>
        <w:t>– tool room (Loc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aniel Febres – Logísticas (Local)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Paola Gómez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Patricia Muños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keila García – Translator / Doc Control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UBCONTRACTOR PERSONNEL: Concorcio Megavatio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2                     Surveyor</w:t>
        <w:tab/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 xml:space="preserve">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or Helper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0                           Laborers</w:t>
        <w:tab/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s</w:t>
        <w:tab/>
        <w:tab/>
        <w:tab/>
        <w:tab/>
        <w:tab/>
        <w:t xml:space="preserve">0 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 xml:space="preserve">0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Iron Workers</w:t>
        <w:tab/>
        <w:tab/>
        <w:tab/>
        <w:tab/>
        <w:t>5</w:t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 xml:space="preserve">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</w:t>
        <w:tab/>
        <w:tab/>
        <w:tab/>
        <w:tab/>
        <w:t>0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  <w:t>2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CONTRACTOR PERSONNEL: ISI 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                                    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lwrights</w:t>
        <w:tab/>
        <w:tab/>
        <w:tab/>
        <w:t xml:space="preserve">   </w:t>
        <w:tab/>
        <w:t>2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1                           Labor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c</w:t>
        <w:tab/>
        <w:t xml:space="preserve">      </w:t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pe fitter                                       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                                            24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CONTRACTOR PERSONNEL:  Coinse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an                                        1</w:t>
        <w:tab/>
        <w:tab/>
        <w:t>Laborers</w:t>
        <w:tab/>
        <w:tab/>
        <w:tab/>
        <w:tab/>
        <w:t>4</w:t>
      </w:r>
    </w:p>
    <w:p>
      <w:pPr>
        <w:pStyle w:val="Normal"/>
        <w:rPr/>
      </w:pPr>
      <w:r>
        <w:rPr>
          <w:rFonts w:cs="Arial" w:ascii="Arial" w:hAnsi="Arial"/>
        </w:rPr>
        <w:t>Safety                                            1</w:t>
        <w:tab/>
        <w:tab/>
        <w:t>Skilled</w:t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                                      1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lders</w:t>
        <w:tab/>
        <w:tab/>
        <w:tab/>
        <w:tab/>
        <w:t>2</w:t>
        <w:tab/>
        <w:tab/>
      </w:r>
      <w:r>
        <w:rPr>
          <w:rFonts w:cs="Arial" w:ascii="Arial" w:hAnsi="Arial"/>
          <w:b/>
        </w:rPr>
        <w:t>total 1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Have not received valuation #2 from Concorcio Megavatio to prepare a PO for last month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Completed fill for the crane, Waiting for crane erection, delay for commercial issue between Sidor and crane rental company. </w:t>
      </w:r>
      <w:r>
        <w:rPr>
          <w:rFonts w:cs="Arial" w:ascii="Arial" w:hAnsi="Arial"/>
          <w:highlight w:val="yellow"/>
        </w:rPr>
        <w:t>Bernardo instruct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Consorcio to remove material and rebuild pad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Directed surveyors (Concorcio) to layout storm drains where possible.  Will start Monday, pending PO.</w:t>
      </w:r>
    </w:p>
    <w:p>
      <w:pPr>
        <w:pStyle w:val="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12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ind w:left="36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VIL: 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ady to proceed with de min and raw Water Tanks, Concorcio has PO for de-min tank.  Proceed to prepare PO’s for additional foundations. </w:t>
      </w:r>
      <w:r>
        <w:rPr>
          <w:rFonts w:cs="Arial" w:ascii="Arial" w:hAnsi="Arial"/>
          <w:highlight w:val="yellow"/>
        </w:rPr>
        <w:t>Consorc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accepted Pos for Demin Tank and WW Tank Foundation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quested a quote to have Coinserma excavate for piping.  Will change to unit price PO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Ongoing duct bank near GSU 100. </w:t>
      </w:r>
      <w:r>
        <w:rPr>
          <w:rFonts w:cs="Arial" w:ascii="Arial" w:hAnsi="Arial"/>
          <w:highlight w:val="yellow"/>
        </w:rPr>
        <w:t>Instructed Coinserma to be complete 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this area by Sept. 6</w:t>
      </w:r>
    </w:p>
    <w:p>
      <w:pPr>
        <w:pStyle w:val="Normal"/>
        <w:ind w:left="12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36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Cs/>
        </w:rPr>
        <w:t>4.1 Form removal on 7FA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I with 24 people, installing Turbine and Accessory piping and enclosures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tinue with 7EA stack work, review paint and prepare RFQ.  Received paint spec of originally applied paint today. Will prepare RFQ for paint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platforms for doors for the enclosures, need modifica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Set transition piece for 7EA Stack today, should top out by end of week</w:t>
      </w:r>
    </w:p>
    <w:p>
      <w:pPr>
        <w:pStyle w:val="Normal"/>
        <w:ind w:left="11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lan to start piping installation this week if we can get PO issue resolv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Had 2 x-rays done of the piping to qualify production welds.  </w:t>
      </w:r>
      <w:r>
        <w:rPr>
          <w:rFonts w:cs="Arial" w:ascii="Arial" w:hAnsi="Arial"/>
          <w:highlight w:val="yellow"/>
        </w:rPr>
        <w:t>Need a film viewer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ISI continues piping installation on 7E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continues exhaust joint install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will start underground piping this week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ed cathodic protection general specifications and detailed design. Materials for the tanks are critical; they need to be installed before the tank erection begins.  </w:t>
      </w:r>
      <w:r>
        <w:rPr>
          <w:rFonts w:cs="Arial" w:ascii="Arial" w:hAnsi="Arial"/>
          <w:highlight w:val="yellow"/>
        </w:rPr>
        <w:t>Met with contractor for quote today, should receive quote for Tanks Monday, Sept. 6 and piping Friday, Sept. 10</w:t>
      </w: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tabs>
          <w:tab w:val="left" w:pos="720" w:leader="none"/>
        </w:tabs>
        <w:ind w:left="450" w:firstLine="270"/>
        <w:rPr>
          <w:rFonts w:ascii="Arial" w:hAnsi="Arial" w:cs="Arial"/>
        </w:rPr>
      </w:pPr>
      <w:r>
        <w:rPr>
          <w:rFonts w:cs="Arial" w:ascii="Arial" w:hAnsi="Arial"/>
        </w:rPr>
        <w:t>8.1 Prepare a list of materials taken from Site B to Thermozulia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 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works two shifts or a 12 hours shift (were notified both the main civil and the mechanical contractors plan to reduce overtime for commercial issues.  Will work a 48 hour week, 4 each 9 hrs days and 1 each 8 hr days.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5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s Turbines on Foundation (10%)</w:t>
        <w:tab/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ep 5, 2010</w:t>
      </w:r>
      <w:r>
        <w:rPr>
          <w:rFonts w:cs="Arial" w:ascii="Arial" w:hAnsi="Arial"/>
        </w:rPr>
        <w:t xml:space="preserve"> Awaiting crane installation for turbine lift.  Met with Sidor to prompt them to start crane set-up.  Walked the haul road and showed where additional fill is necessary to augment the portion completed by contractor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p 15, 2010</w:t>
      </w:r>
      <w:r>
        <w:rPr>
          <w:rFonts w:cs="Arial" w:ascii="Arial" w:hAnsi="Arial"/>
        </w:rPr>
        <w:t xml:space="preserve"> (*) do not have all drawings for foundations.  We started duct bank and manhole excavation.  </w:t>
      </w:r>
      <w:r>
        <w:rPr>
          <w:rFonts w:cs="Arial" w:ascii="Arial" w:hAnsi="Arial"/>
          <w:highlight w:val="yellow"/>
        </w:rPr>
        <w:t>We expect at least 5 weeks delay</w:t>
      </w:r>
      <w:r>
        <w:rPr>
          <w:rFonts w:cs="Arial" w:ascii="Arial" w:hAnsi="Arial"/>
        </w:rPr>
        <w:t>, reviewing schedule to attempt to cut time see section 9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3, 2010</w:t>
      </w:r>
      <w:r>
        <w:rPr>
          <w:rFonts w:cs="Arial" w:ascii="Arial" w:hAnsi="Arial"/>
        </w:rPr>
        <w:t xml:space="preserve"> (*) expect at least 5 weeks due to lack of drawings and lack of electrical contractor, electrical field engineer reviewing existing drawings to prioritize drawings delivery and cable routing.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11, 2010</w:t>
      </w:r>
      <w:r>
        <w:rPr>
          <w:rFonts w:cs="Arial" w:ascii="Arial" w:hAnsi="Arial"/>
        </w:rPr>
        <w:t xml:space="preserve"> (*) see above expect a revised schedule week end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ates (*) will be revised as soon as the schedule review is complete and a history is trend is avail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Ready for Start-up Dat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Nov 29, 2010* expect slippag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 xml:space="preserve">Dec 11, 2010 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</w:rPr>
        <w:t>Commercial issues with Contractor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hortage of cement is affecting the scheduling of foundations.  I am not entertaining accelerated schedule at this time without assurance of commercial restitution.  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.Install Site construction power, contractor received payment for other PO, have asked they use a portion to install site power. </w:t>
      </w:r>
      <w:r>
        <w:rPr>
          <w:rFonts w:cs="Arial" w:ascii="Arial" w:hAnsi="Arial"/>
          <w:highlight w:val="yellow"/>
        </w:rPr>
        <w:t>Contractor informed us he is ordering material, at least 5 days before starting installation.</w:t>
      </w:r>
    </w:p>
    <w:p>
      <w:pPr>
        <w:pStyle w:val="Normal"/>
        <w:ind w:left="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ListParagraph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ement weather, open excavations, night work with ligh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potters for equipment operators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tion Foundations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ISO phase bus(GA#22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Generator Breaker(GA#31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FG Heater(GA#TBD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 Compressors with shed, fin fans, MCC room(GA#5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August,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new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CWM(GA#11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Fin F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August, 10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ugust,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/G pip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pending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SU 7F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May10, 2 Jun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 by 31 AGO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essentially comple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M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No forecast d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SUED DRAWINGS: 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ICTURES: 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4137025" cy="3110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1: Crane pad being removed for 7FA installation under Sidor’s instructions.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096385" cy="3110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2: Curing 7FA Generator Pedestal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7185" cy="3110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3; Duct bank between GSU and 7EA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6705" cy="3110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4; 7EA stack section set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57:00Z</dcterms:created>
  <dc:creator>User</dc:creator>
  <dc:description/>
  <cp:keywords/>
  <dc:language>en-US</dc:language>
  <cp:lastModifiedBy>cfranklin</cp:lastModifiedBy>
  <cp:lastPrinted>2010-08-20T08:35:00Z</cp:lastPrinted>
  <dcterms:modified xsi:type="dcterms:W3CDTF">2010-09-02T02:58:00Z</dcterms:modified>
  <cp:revision>4</cp:revision>
  <dc:subject/>
  <dc:title/>
</cp:coreProperties>
</file>